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/>
        <w:ind w:left="227" w:firstLine="673"/>
        <w:rPr/>
      </w:pPr>
      <w:r>
        <w:rPr/>
      </w:r>
    </w:p>
    <w:p>
      <w:pPr>
        <w:pStyle w:val="NormalnyWeb"/>
        <w:spacing w:lineRule="auto" w:line="360"/>
        <w:ind w:left="227" w:firstLine="673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/>
      </w:r>
    </w:p>
    <w:p>
      <w:pPr>
        <w:pStyle w:val="NormalnyWeb"/>
        <w:spacing w:lineRule="auto" w:line="360"/>
        <w:ind w:left="227" w:firstLine="673"/>
        <w:jc w:val="both"/>
        <w:rPr/>
      </w:pPr>
      <w:r>
        <w:rPr/>
        <w:t xml:space="preserve">Przed przystąpieniem do przeprowadzenia procedury na„ Przebudowę  wewnątrz budynku świetlicy wiejskiej w miejscowości Lipie” Nr referencyjny: OSP/W/ 2 /2017”  zamawiający wyszacował wartość zamówienia na podstawie Rozporządzenia Prezesa Rady Ministrów z dnia 28 grudnia 2015 r.  w sprawie średniego kursu złotego w stosunku do EURO stanowiącego podstawę przeliczenia wartości zamówień publicznych, (Dz. U. poz. 2254) gdzie została przyjęta wartość =  4,1749 EURO.  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 związku z tym wartość zamówienia publicznego wynosi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49186,98 PLN : 4,1749  EURO  =  11.781,59 tj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wartość poniżej  30.000 EURO </w:t>
      </w:r>
    </w:p>
    <w:p>
      <w:pPr>
        <w:pStyle w:val="TextBody"/>
        <w:spacing w:lineRule="auto" w:line="360"/>
        <w:ind w:firstLine="900"/>
        <w:rPr/>
      </w:pPr>
      <w:r>
        <w:rPr/>
        <w:t>Powyższą wartość na podstawie kosztorysu inwestorskiego wykonanego przez  Gabriela Sitarka  wyszacowała Mieczysława Sitarek dnia 28.11.  2017 roku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900"/>
        <w:rPr/>
      </w:pPr>
      <w:r>
        <w:rPr/>
      </w:r>
    </w:p>
    <w:sectPr>
      <w:type w:val="nextPage"/>
      <w:pgSz w:w="11906" w:h="16838"/>
      <w:pgMar w:left="1134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07:56:00Z</dcterms:created>
  <dc:creator>Adm</dc:creator>
  <dc:description/>
  <cp:keywords/>
  <dc:language>en-US</dc:language>
  <cp:lastModifiedBy>Osrodowiska</cp:lastModifiedBy>
  <dcterms:modified xsi:type="dcterms:W3CDTF">2017-11-27T13:51:00Z</dcterms:modified>
  <cp:revision>21</cp:revision>
  <dc:subject/>
  <dc:title/>
</cp:coreProperties>
</file>